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3.1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DANIE 1 Wózek aktowy / pocztowy / DK/ZMN                                                               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metalowy wózek pocztowy z rączką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na kółkach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</w:rPr>
              <w:t>z dwoma koszami, może być wyposażony w platformę na samym dole konstrukcj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kosze o wymiarach 40 (do 50cm) x 60 (+/-10 c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</w:rPr>
              <w:t xml:space="preserve">wysokość pomiędzy 90-120 cm (wymiar bez kółek)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Nośność min: 3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djęcie podglądow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097915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15"/>
        </w:numPr>
        <w:spacing w:lineRule="auto" w:line="288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15"/>
        </w:numPr>
        <w:spacing w:lineRule="auto" w:line="288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2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2 Wózek transportowy  / DZ/A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ośność  min 400kg/500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konany z profili stalowyc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</w:rPr>
              <w:t>lakierowany proszkow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latforma załadowcza z płyty preszpanowej o powierzchni wzbogaconej tworzyw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wierzchnia transportowa  dł 1240mm +/- 10 mm szer. 790 mm +/- 10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ałkowite wymiary dł. 1300 mm+/-10mm, szer 800 mm +/- 10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iężar max 4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kółka po 2 rolki skręt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ogumienie pełne na felgach  z tworzywa na łożyskach rolkowych, 1 rolka skręt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z podwójną blokad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gwarancja min 24 miesiące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4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4"/>
        </w:numPr>
        <w:spacing w:lineRule="auto" w:line="288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3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3 Wózek paletowy akumulatorowy   / DK/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in nośność wózka 150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ersja elektryczna jazda i podnoszeni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ryb pracy SZYBKI oraz WOLNY, który umożliwia precyzyjne ustawienie palet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Kompaktowa i lekka konstrukcja nadaje się do pracy na niewielkich powierzchniac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łynna regulacja prędkości wóz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Ergonomiczna konstrukcja dyszla wózka z miękkimi uchwytami zapewniająca komfort codziennej pracy, dyszel wyposażony w sprężynę powietrzną, sam powraca do pozycji pionowej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Hamulec bezpieczeństwa przy kontakcie z operatorem odbija wózek do przodu, wyłącznik bezpieczeństw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Bateria litowo-jonowa o napięciu 24V/20 Ah (szybkie ładowanie, możliwość doładowywania w dowolnej chwili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Zewnętrzna ładowarka, cyfrowy wskaźnik rozładowania bater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Koła przednie i tylne rolki podwójne poliuretanow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Gwarancja 24 miesięc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chy charakterystyczne wó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Zasilanie elektrycz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dźwig/obciążenie znamionowe min 150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Długość wideł 115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Odległość środka obciążenia 600 mm +/- 1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oła, r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Koła poliuretanow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Rozmiar koła przedniego Ømm 210x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Rozmiar koła tylnego Ømm 80x9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Ilość rolek przód/tył (x=koła napędowe) 1X+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mi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sokość podnoszenia 115 mm  +/- 5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sokość dyszla sterującego w pozycji jazdy min/max 700/1160 mm  +/- 1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ózek podniesiony, opuszczony 8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Długość całkowita 1530 mm +/- 1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Długość do czoła wideł 38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zerokość całkowita 540 mm +/- 5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miary wideł 115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Odległość między ramionami wideł 54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rześwit, środek rozstawu osi 33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zerokość korytarza roboczego dla palet 800x1200 wzdłuż max 18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romień skrętu 1274/1330mm z podniesionymi / bądź obniżonymi widłam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dajn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rędkość jazdy z ładunkiem/bez ładunku 4.6 / 4.8 km/h +/- 2 km/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rędkość podnoszenia z ładunkiem/bez ładunku 0.020 / 0.025 m/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</w:rPr>
              <w:t>Prędkość opuszczania z ładunkiem/bez ładunku 0.05 / 0.04 m/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Zdolność pokonywania wzniesień z ładunkiem/bez ładunku 4 / 16%  +/- 0.5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Hamulec serwisowy elektromagnetycz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il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Moc silnika napędowego S2 60 min 0.65 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Moc silnika podnoszenia S3 10% 0.50 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ate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Bateria LI-ION, bezobsługowa, lekka, łatwo wymienial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Gniazdko na obudowie baterii ułatwiające ładowanie bez konieczności wyjmowania bater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zybkie ładowanie, oraz możliwość ładowania podczas przerw w prac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</w:rPr>
              <w:t>Ładowanie w przeciągu max 3 godzi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zas pracy 3-6 godzi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Napięcie akumulatora / pojemność 24V/20 A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Napięcie ładowarki 24V-8A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3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3"/>
        </w:numPr>
        <w:spacing w:lineRule="auto" w:line="288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4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DANIE 4 Wózek paleciak ręczny  / DZ/DZ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ózek paletowy ręczny z szybkim  podnoszeni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odzaj ręcz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udźwig 2000-300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rodzaj kół nyl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rodzaj rolek podwój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</w:rPr>
              <w:t>długość wideł 1150-12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zerokość całkowita wózka 540-55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sokość minimalna wideł wózka paletowego 80-85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sokość maksymalna wideł wózka paletowego 2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szybkie podnoszenie lekkich ładunków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highlight w:val="yellow"/>
          <w:lang w:eastAsia="pl-PL"/>
        </w:rPr>
      </w:pPr>
      <w:r>
        <w:rPr>
          <w:rFonts w:eastAsia="Times New Roman" w:cs="Calibri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21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21"/>
        </w:numPr>
        <w:spacing w:lineRule="auto" w:line="288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5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5 Wózek transportowy osiatkowany / DZ/DT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ózek z 4 burtami z siat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urty boczne i czołowe: wykonane z drucianej siatki o oczkach 50 x 50 mm (+/- 1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kończenie: malowanie proszkowe (dowolny kolor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koła: średnica kół min. 150 mm, szara guma termoplastyczna, zamontowana na felgach z precyzyjnymi łożyskami kulkowymi (dwa koła obrotowe z hamulcem/hamulcami oraz dwa koła stałe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wierzchnia użytkowa wykonana z płyty drewnopodobne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nośność: min. 40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miary:  min. 1000 [szer.] x min. 500 [głębokość] x min. 950 mm [wysokość] - powierzchnia użytkowa min. 800 x min. 4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highlight w:val="yellow"/>
          <w:lang w:eastAsia="pl-PL"/>
        </w:rPr>
      </w:pPr>
      <w:r>
        <w:rPr>
          <w:rFonts w:eastAsia="Times New Roman" w:cs="Calibri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highlight w:val="yellow"/>
          <w:lang w:eastAsia="pl-PL"/>
        </w:rPr>
      </w:pPr>
      <w:r>
        <w:rPr>
          <w:rFonts w:eastAsia="Times New Roman" w:cs="Calibri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2"/>
        </w:numPr>
        <w:spacing w:lineRule="auto" w:line="288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6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6 Wózek / kontener na brudne pranie   / DZ/HO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ruktura wózka wykonana ze stopu lekkiego anodyzowaneg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ściany żebrowa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rawędź górna zaokrąglona, średnica 20 mm ze wzmocnieniem w środku (+/- 5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krawędź zderzaka ze stopu lekkiego,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2 kółka stałe, 2 kółka obrotowe wykonane z  gumy nie pozostawiające śladów o średnicy 125mm (+/- 1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</w:rPr>
              <w:t>ustawienie 2+2,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rzykrywa z zawiasami na boku dłuższym, którą można otwierać pod kątem 130 stopni (+/- 10 stopni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TAK </w:t>
            </w:r>
          </w:p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 ką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jemność 366 l (+/- 20 l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aga wózka 25 kg (+/- 2 kg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dźwig użytkowy: 140 kg (+/- 10 kg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rozmiar wewnętrzny: 1000 x 600 x 610 mm h (+/- 10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rozmiar zewnętrzny: 1030 x 660 x 770 mm h (+/- 10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siadający certyfikat CE lub deklarację zgodnośc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Gwarancja min. 24 miesiąc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6"/>
        </w:numPr>
        <w:spacing w:lineRule="auto" w:line="288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7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7 Wózek platformowy  / DK/KTS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teriał wykonania : tworzywo sztucz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zerokość - W : 750 mm (+-2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łębokość - D : 500 mm (+- 2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sokość - H : 900 mm (+- 2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kolor : dowol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dźwig 145 kg (+-5 kg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miary powierzchni roboczej 650 x 500 mm (+-5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aga 10 kg (+-2 kg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posażony w składaną rączkę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posażony w co najmniej dwa koła skręt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highlight w:val="yellow"/>
          <w:lang w:eastAsia="pl-PL"/>
        </w:rPr>
      </w:pPr>
      <w:r>
        <w:rPr>
          <w:rFonts w:eastAsia="Times New Roman" w:cs="Calibri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highlight w:val="yellow"/>
          <w:lang w:eastAsia="pl-PL"/>
        </w:rPr>
      </w:pPr>
      <w:r>
        <w:rPr>
          <w:rFonts w:eastAsia="Times New Roman" w:cs="Calibri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5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5"/>
        </w:numPr>
        <w:spacing w:lineRule="auto" w:line="288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8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8 Wózek transportowy typu platforma / DZ/A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ałąk przyspawany na stałe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nośność max. 350 kg,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dł. powierzchni ładunkowej 1240 mm (+/- 10 mm),       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szerokość powierzchni ładunkowej 790 mm (+/- 10 mm),      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dł. całkowita 1300 mm (+/- 10 mm),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szer. całkowita 800 mm (+/- 10 mm),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ciężar max 35 kg.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stabilna konstrukcja spawana wykonana z rurki stalowej i stali profilowanej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powierzchnia ładunkowa z płyt preszpanowej o powierzchni wzbogaconej tworzywem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kółka po 2 rolki skrętne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ogumienie pełne na felgach z tworzywa na łożyskach rolkowych, 1 rolka skrętna z podwójną blokadą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gwarancja min. 24 miesięc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20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20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9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DANIE 9 Wózek inwalidzki  / 3 sztuki DK/IOCH, 5 sztuk DZ/AA, 4 sztuki DL/PP                                                          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kt medyczny, atestowa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al chromowo-molibdenowa, lakierowana proszkow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ła: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. przednie pełne, skrętne – wykonane z poliuretanu, bezdętkowe, bezobsługowe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. tylne pełne – wykonane z poliuretanu, bezdętkowe, bezobsługowe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. szybkozłącze – możliwość szybkiego demontażu kó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dłokietniki: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a. regulowane na wysokość, unoszone oraz wyjmowane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b. możliwość regulacji rozstawu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dnóżki: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a. odchylane, zdejmowane 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b. możliwość regulacji długości i rozstaw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. zapiętek – pasek podtrzymujący tył stop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hamulce – dociskow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chwyty do pchania – umożliwiające prowadzenie wózka osobie asystujące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kładany krzyżakow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łatwo zmywalny z możliwością dezynfekcji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oparcie – wykonane z gładkiego, niepalnego materiału, umożliwiającego łatwe czyszczenie tapicer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iedzisko – wykonane z gładkiego, niepalnego materiału, umożliwiającego łatwe czyszczenie tapicer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arametry techniczne: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a. szerokość siedziska: 50 cm [+/- 5%]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b. głębokość siedziska: 40 cm [+/- 5%]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. wysokość oparcia: 45 cm [+/- 5%]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d. szerokość całkowita wózka: 75 cm [+/- 5%]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e. waga wózka kompletnego [z kołami i podnóżkami]: 20 kg [+/- 10%]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f. maksymalne obciążenie: minimum 150kg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g. rozmiar kół przednich – 200 x 37 mm pełne, bezdętkowe, bezobsługow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/>
              </w:rPr>
              <w:t xml:space="preserve">h. rozmiar kół tylnych – 24″ x 1 3/8″ PU pełne, bezdętkowe, bezobsługowe, 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Gwarancja: 24 miesiące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13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13"/>
        </w:numPr>
        <w:spacing w:lineRule="auto" w:line="288" w:before="0" w:after="0"/>
        <w:rPr>
          <w:rFonts w:eastAsia="Times New Roman" w:cs="Calibri"/>
          <w:strike/>
          <w:color w:val="FF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</w:t>
      </w:r>
    </w:p>
    <w:p>
      <w:pPr>
        <w:pStyle w:val="Normal"/>
        <w:spacing w:lineRule="auto" w:line="288" w:before="0" w:after="0"/>
        <w:rPr>
          <w:rFonts w:eastAsia="Times New Roman" w:cs="Calibri"/>
          <w:strike/>
          <w:color w:val="FF0000"/>
          <w:sz w:val="24"/>
          <w:szCs w:val="24"/>
          <w:lang w:eastAsia="pl-PL"/>
        </w:rPr>
      </w:pPr>
      <w:r>
        <w:rPr>
          <w:rFonts w:eastAsia="Times New Roman" w:cs="Calibri"/>
          <w:strike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10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10 Kontener na odpady / DK/IKR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truktura wózka wykonana z blachy ze stopu lekkiego (aluminium anodyzowanego)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ściany wózka żebrowa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krawędź górna zaokrąglona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sytuowany w dnie kranik odpływowy umożliwiający wypuszczenie płynów wykorzystywanych do jego mycia i dezynfekcj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ztery kółka  w tym dwa kółka stałe i 2  obrotowe, wykonane z gumy nie pozostawiające śladó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entralna blokada (hamulec) do dwóch kółek obrotowyc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rzykrywa wózka na dłuższym boku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jemność wózka 370l +/- 10 litró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dźwig użytkowy wózka 140 kg +/- 1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siadający certyfikat CE lub deklarację zgodnośc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gwarancja min. 24 miesiąc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Zewnętrzne wymiary wózka: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- szerokość 1030x660x770 mm +/- 1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17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17"/>
        </w:numPr>
        <w:spacing w:lineRule="auto" w:line="288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11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11 Wózek transportowy (stół opatrunkowy z materacem) / DK/IOCH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oręcze lakierowane i łatwo opuszczane poniżej poziomu materac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istwy odbojow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kładany wieszak kroplówki. Wieszak z regulacja wysokości oraz z możliwością jego złożenia i przymocowania do ramy leża w pozycji poziome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Gniazda na dodatkowy wieszak kroplów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kładane uchwyty do pchania od strony głow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chwyt do pchania ze strony nó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Zdejmowany materac w pokrowcu umożliwiającym dezynfekcję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4 odboj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Miejsce na butle z tlen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iąte koł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entralna blokada i koło kierunkow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Regulacja wysokości za pomocą dźwigni nożne – po obu stronach wóz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Średnica kół – 2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Maksymalne obciążenie 230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11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11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3.12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/>
      </w:pPr>
      <w:r>
        <w:rPr/>
        <w:t>ZADANIE 12 Wózek metalowy dwupółkowy / DK/KTS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konany ze stali nierdzewnej, wytrzymały i łatwy w obsłudz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wa uchwyty/rącz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lor - inox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maksymalny udźwig - 13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siada cztery obrotowe gumowe kółka samonastawne wykonane z gumy, w tym 2 z hamulcam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odległość między półkami : 530 mm (+/- 10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dźwig półki nie mniej jak 6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miary 870mm x 470 mm x 910 mm (+/- 50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łatwy do dezynfekcj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gwarancja min 24 miesiące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9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9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3.13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/>
      </w:pPr>
      <w:r>
        <w:rPr/>
        <w:t>ZADANIE 13 Wózek gospodarczy/ DZ/A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ruktura wózka wykonana z blachy ze stopu lekkiego (aluminium anodyzowanego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ściany wózka żebrowane, nieperforowane przednia ścianka wózka składana z dwóch części: dolna przymocowana na stałe do połowy wysokości wózka oraz górna 1/3 przymocowana na stałe, a2/3 uchylna, zamontowana na nylonowych zawiasac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posażenie wózka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usytuowany w dnie kranik odpływowy umożliwiający wypuszczenie płynów wykorzystywanych do jego mycia i dezynfekcji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chwyt: drążek zewnętrzny zamocowany na krótszym boku wózka ułatwiający jego przemieszczani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ztery kółka  o średnicy 200mm(+/-10 mm) w tym 2 kółka stałe  i 2 obrotowe, wykonane z gumy nie pozostawiające śladó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entralna blokada( hamulec) do dwóch kółek obrotowyc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zderzak w obwodzie podłoża aluminium pokrytego PCV z szarej gumy nie pozostawiające śladó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rzykrywka wózka  wykonana z dwóch części w tym 1/3 stała  2/3 otwierana na nylonowych zawiasach pod kątem 130 stopn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jemność wózka 1000l +/- 10 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dźwig użytkowy wózka 180 kg +/- 1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aga wózka 50 kg. +/- 5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rFonts w:cs="Calibri"/>
                <w:b/>
                <w:bCs/>
              </w:rPr>
              <w:t>Zewnętrzne wymiary wózka</w:t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zerokość 1410 mm +/-100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głębokość 730 mm +/- 100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sokość 1515 mm (max, wysokość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12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12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3.14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/>
      </w:pPr>
      <w:r>
        <w:rPr/>
        <w:t>ZADANIE 14 wózek medyczny dwupółkowy ze stali nierdzewnej / DL/ZG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 kółka w tym co najmniej 2 z blokad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 półki metalow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obciążenie na półkę nie mniej niż 75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masa własna nie więcej niż 9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miary wysokość 80-95cm, szerokość 75-90 cm, głębokość 45-55 c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chwyt/uchwyty ułatwiające transpor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18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18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3.15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arametry techniczne</w:t>
      </w:r>
    </w:p>
    <w:p>
      <w:pPr>
        <w:pStyle w:val="Normal"/>
        <w:rPr/>
      </w:pPr>
      <w:r>
        <w:rPr/>
        <w:t>ZADANIE 15 wózek do opatrunków / DL/PP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miary wózka (szerokość x głębokość x wysokość): 850x550x1000 mm +/- 2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zafka 2-komorowa z drzwiczkami wyposażonymi w zamki oraz uchwyt do prowadzenia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miary szafki 800x500 mm+/- 2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zafka ze stali kwasoodpornej gat. 0H18N9, front lakierowany na wybrany kolor (do decyzji na etapie realizacji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posażona w wysuwany blat bocz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zafka wyposażona w system prowadnic z tworzywa ABS przystosowana do ażurowych wyjmowanych i wysuwanych kuwet z tworzywa sztucznego oraz koszy wykonanych ze stali lakierowanej proszkowo,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wyposażenie szafki: 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-2 x kuweta 400x300x100mm +/- 20 mm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-2 x kuweta 400x300x50mm, +/- 20 mm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- 2 x kosz 400x300x105mm, +/- 20 mm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- 2 x kosz 400x300x180mm +/- 2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dstawa ze stali kwasoodpornej gat. 0H18N9, z odbojami, wyposażona w koła w obudowie z tworzywa sztucznego o średnicy 125 mm, w tym dwa z blokad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blat roboczy ze stali kwasoodpornej  (bez bocznych band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2 x odcinek szyny instrumentalnej z narożnikami zabezpieczonymi i zintegrowanymi z korpus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3 x uchylny pojemnik z PLEX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1 x metalowy dozownik na płyn dezynfekcyjny na stelażu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1 x pojemnik na rękawiczki na stelażu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djęcie poglądowe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269365" cy="10090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934085" cy="94932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7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3.16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/>
      </w:pPr>
      <w:r>
        <w:rPr/>
        <w:t>ZADANIE 16 wózek funkcyjny anestezjologiczny / DK/ZAIT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awiera wszystkie rozwiązania standardowe oraz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– </w:t>
            </w:r>
            <w:r>
              <w:rPr>
                <w:rFonts w:cs="Calibri"/>
                <w:bCs/>
              </w:rPr>
              <w:t>trzy szuflady 100 mm/ ± 10mm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– </w:t>
            </w:r>
            <w:r>
              <w:rPr>
                <w:rFonts w:cs="Calibri"/>
                <w:bCs/>
              </w:rPr>
              <w:t>dwie szuflady 150 mm/ ± 10mm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– </w:t>
            </w:r>
            <w:r>
              <w:rPr>
                <w:rFonts w:cs="Calibri"/>
                <w:bCs/>
              </w:rPr>
              <w:t>półkę ze stali nierdzewnej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– </w:t>
            </w:r>
            <w:r>
              <w:rPr>
                <w:rFonts w:cs="Calibri"/>
                <w:bCs/>
              </w:rPr>
              <w:t>nadstawkę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– </w:t>
            </w:r>
            <w:r>
              <w:rPr>
                <w:rFonts w:cs="Calibri"/>
                <w:bCs/>
              </w:rPr>
              <w:t>listwę nierdzewną do mocowania wyposażenia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– </w:t>
            </w:r>
            <w:r>
              <w:rPr>
                <w:rFonts w:cs="Calibri"/>
                <w:bCs/>
              </w:rPr>
              <w:t>wieszak kroplów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żliwość doposażenia w inne akcesori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8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spacing w:lineRule="auto" w:line="240" w:before="0" w:after="0"/>
        <w:ind w:left="2836" w:hanging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17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/>
      </w:pPr>
      <w:r>
        <w:rPr/>
        <w:t>ZADANIE 17 wózek pod aparaty medyczne / DL/PRH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uniwersalne zastosowanie pod aparaty medyczne/ aparaty do fizykoterap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- wysokość całkowita stolika min. 80 cm / ± 2 cm                                              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</w:rPr>
              <w:t xml:space="preserve">- szerokość całkowita stolika min. 53 cm / ± 2 cm                                      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głębokość całkowita stolika min. 40 cm / ± 2 c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2 blaty stalowe o wymiarach obrysowych min. 45x 32/  ± 2 c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miary użytkowe każdego z blatów (miejsce na aparat) min 40 x 27 c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profilowane pogłębienie blatów zapobiegające zsuwaniu się aparatów podczas ruchu wózka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dopuszczalne obciążenie każdego blatu do 10 kg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zuflada na akcesori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stabilna podstawa stalowa wraz z wytrzymałym stelażem aluminiowym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stelaż z kanałami montażowymi pozwalającymi na regulację pionową mocowania elementów stolika na stelażu oraz możliwość doposażenia stolika w dodatkowe wyposażenie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mobilna podstawa z 4 kółkami kierunkowymi (skrętnymi) z miekkimi oponkami nie rysującymi twardych podłoży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min. 2 kółka wyposażone w nożny hamulec postojowy (blokada jazdy i skrętu)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stolik lakierowany lakierem proszkowym odpornym na zadrapania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certyfikowany wyrób medyczny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pcjonalne wyposażenie dodatkowe stolika pod aparaty</w:t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wysięgnik do okablowani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koszyk na akcesoria i kabl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listwa zasilająca z adapterem do zwijania przewodu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chwyt do przetaczania wóz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10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10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3.18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/>
      </w:pPr>
      <w:r>
        <w:rPr/>
        <w:t>ZADANIE 18 wózek leżący / DK/OPR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5554"/>
        <w:gridCol w:w="1211"/>
        <w:gridCol w:w="261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p.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Wózek przeznaczony do przewożenia pacjentów w pozycji leżącej, drobnych zabiegów i krótkiego pobytu (leczenia i rekonwalescencji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Konstrukcja wózka wykonana ze stali lakierowanej proszkowo oparta na 2 kolumnach cylindrycznych z osłoną o gładkiej powierzchni łatwej do dezynfekcji (nie osłoniętych tworzywem składającym się w harmonijkę). Platforma leża podzielona na 2 segmenty wypełnione płytami z tworzywa HPL przeziernymi dla promieni RTG na całej długości leża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Platforma leża 2 segmentowa wykonana w formie jednolitego odlewu, zaokrąglona (bez ostrych krawędzi i rogów), łatwa do dezynfekcji, wykonana z tworzywa sztucznego odpornego na działanie środków chemicznych i uszkodzeń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Podwozie zabudowane pokrywą z tworzywa sztucznego  z  miejscem do przechowywania rzeczy pacjenta lub dodatkowego sprzętu (np. butli z tlenem), udźwig minimum 26 kg +/- 2 k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Podać udźwig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Rozstaw pomiędzy kolumnami 1080 mm +/- 20 m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a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Dopuszczalne obciążenie robocze wózka (waga pacjent+ osprzęt i dodatkowe urządzenia) - min. 250 kg i dopuszczalna waga przewożonego pacjenta min. 215 kg   +/- 2 k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Podać obciążenie oraz wagę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Waga całkowita wózka bez materaca do 115 kg +/- 2 k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a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Długość całkowita wózka 2170mm +/- 50 m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poda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Szerokość całkowita wózka z opuszczonymi barierkami 735mm +/- 20 m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poda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Szerokość całkowita wózka z podniesionymi barierkami 780 mm +/- 20 m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poda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Wymiary leża (przestrzeń dla pacjenta): długość  ok. 193 cm +/- 50 mm, szerokość 60 cm +/- 20 m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poda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Calibri"/>
                <w:bCs/>
              </w:rPr>
              <w:t>2 segmentowe leże całkowicie przezierne dla promieni  RTG umożliwiające wykonanie zdjęć na całej długości leża (od głowy do stóp) i możliwością włożenia kasety RTG od strony wezgłowia, z obu boków wózka i od strony nóg (dostęp 360</w:t>
            </w:r>
            <w:r>
              <w:rPr>
                <w:rFonts w:cs="Calibri"/>
                <w:bCs/>
                <w:vertAlign w:val="superscript"/>
              </w:rPr>
              <w:t>0</w:t>
            </w:r>
            <w:r>
              <w:rPr>
                <w:rFonts w:cs="Calibri"/>
                <w:bCs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Min. 4 cm prześwit między platformą leża,  a wyprofilowaną ramą wózka, w celu łatwego i bezpiecznego wprowadzania kasety RTG z każdej strony wózka (bez ograniczeń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Wózek wyposażony w podziałkę w poprzek i wzdłuż leża oraz wyprofilowaną ramę ułatwiającą pozycjonowanie kasety RTG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/>
                <w:bCs/>
              </w:rPr>
              <w:t>Składane, ergonomiczne rączki do</w:t>
            </w:r>
            <w:r>
              <w:rPr>
                <w:rFonts w:cs="Calibri"/>
              </w:rPr>
              <w:t xml:space="preserve"> prowadzenia wózka zlokalizowane od strony głowy i nóg pacjenta ułatwiające dostęp do pacjenta (m.in. podczas akcji reanimacyjnej).  Rączki składane poniżej poziomu materaca ułatwiające reanimację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 xml:space="preserve">Wózek wyposażony w piąte koło kierunkowe z funkcją jazdy swobodnej bądź kierunkowej, realizowaną poprzez uniesienie lub dociśnięcie koła do podłoża. Piąte koło zapewnia znacznie lepsze manewrowanie i sterowanie wózkiem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Pojedyncze koła o średnicy co najmniej 20 cm +/- 1 cm, przynajmniej jedno koło antystatyczne oznaczone odrębnym kolorem dla identyfikacji. Koła bez widocznej metalowej osi obrotu zaopatrzone w osłony zabezpieczające mechanizm kół przed zanieczyszczenie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Podać średnicę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Hydrauliczna regulacja wysokości leża dostępna z obu stron wózka, za pomocą dźwigni nożnej w zakresie co najmniej: 61 – 91 cm (mierzone od podłoża do górnej płaszczyzny leża bez materaca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Podać zakre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bookmarkStart w:id="0" w:name="OLE_LINK5"/>
            <w:r>
              <w:rPr>
                <w:rFonts w:cs="Calibri"/>
              </w:rPr>
              <w:t xml:space="preserve">Wózek wyposażony w centralny system hamulcowy, z jednoczesnym blokowaniem wszystkich kół, co do obrotu wokół osi, toczenia i sterowania kierunkiem jazdy, z wyraźnym zaznaczeniem kolorystycznym blokady hamulców i funkcji jazdy kierunkowej </w:t>
            </w:r>
            <w:bookmarkEnd w:id="0"/>
            <w:r>
              <w:rPr>
                <w:rFonts w:cs="Calibri"/>
              </w:rPr>
              <w:t xml:space="preserve"> (każdy z nich inny kolor 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Centralny system blokowania kół  obsługiwany z dwóch stron wózka jedną dźwignią nożną, trójpozycyjny – jazda swobodna, jazda kierunkowa, hamulec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Barierki boczne chromowane, składane (elementy aktywujące zaznaczone odrębnym kolorem) z gładką, wyprofilowaną na całej długości powierzchnią tworzywową ułatwiającą prowadzenie wózka oraz nie rysującą ścian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Barierki boczne chowane pod ramę leża gwarantujące brak przerw transferowych przy przekładaniu pacjenta. Wyprofilowane barierki z uchwytami do pchania/ciągnięcia na końcu wózka od strony nóg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/>
              </w:rPr>
              <w:t>Regulacja segmentu pleców manualna ze wspomaganiem sprężyn gazowych w zakresie od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alibri"/>
              </w:rPr>
              <w:t>-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alibri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Możliwość uniesienia całego segmentu nóg w celu łatwego czyszczenia i dezynfekcji powierzchni bezpośrednio pod leżem, gdzie wprowadza się kaset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 xml:space="preserve">Pozycja Trendelenburga/ anty-Trendelenburga regulowana hydraulicznie w </w:t>
            </w:r>
            <w:r>
              <w:rPr>
                <w:rFonts w:cs="Calibri"/>
                <w:bCs/>
              </w:rPr>
              <w:t xml:space="preserve">zakresie  </w:t>
            </w:r>
            <w:r>
              <w:rPr>
                <w:rFonts w:eastAsia="Symbol" w:cs="Symbol" w:ascii="Symbol" w:hAnsi="Symbol"/>
                <w:bCs/>
              </w:rPr>
              <w:t></w:t>
            </w:r>
            <w:r>
              <w:rPr>
                <w:rFonts w:cs="Calibri"/>
                <w:bCs/>
              </w:rPr>
              <w:t>16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rFonts w:cs="Calibri"/>
                <w:bCs/>
              </w:rPr>
              <w:t xml:space="preserve"> przy użyciu pedałów nożnych z obu dłuższych stron wózk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Dźwignie regulacji przechyłów: Trendelenburga/AntyTrendelenburga oraz opuszczania leża dostępna od obu stron dłuższych boków wózka, regulacja tych trzech opcji realizowana płynnie za pomocą jednego dedykowanego pedału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 xml:space="preserve">Tuleje na wieszaki infuzyjne  lub  na inne akcesoria każdym narożu wózka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Uchwyty na worki urologiczne po obu stronach leż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Możliwość instalacji wieszaków infuzyjnych (2 haczyki) lub  innych akcesoriów w każdym narożu wózk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Materac piankowy, w pokrowcu z osłoną nie zwierającą lateksu, poliestrową, powlekany poliuretanem i poliamidem, z powierzchnią antypoślizgową , nieprzemakalny, o grubości ok. 8 cm +/- 1 c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Podać gruboś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/>
              </w:rPr>
              <w:t xml:space="preserve">Materac z certyfikatem ognioodporności (niepalności) spełniający normy EN597-1 i EN597-2 lub równoważnych - potwierdzone w materiałach </w:t>
            </w:r>
            <w:r>
              <w:rPr>
                <w:rFonts w:cs="Calibri"/>
                <w:bCs/>
              </w:rPr>
              <w:t>producenta</w:t>
            </w:r>
            <w:r>
              <w:rPr>
                <w:rFonts w:cs="Calibri"/>
              </w:rPr>
              <w:t xml:space="preserve"> sprzętu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Materac mocowany na rzepy,  w sposób uniemożliwiający samoczynne przesuwanie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Konstrukcja umożliwiająca zamontowanie dedykowanej opcjonalnej półki na defibrylator/monitor/uchwyt na dokumentację nie wychodzącej poza obręb wózk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 xml:space="preserve">Konstrukcja umożliwiająca zamontowanie dedykowanego opcjonalnego </w:t>
            </w:r>
            <w:r>
              <w:rPr>
                <w:rFonts w:cs="Calibri"/>
                <w:bCs/>
              </w:rPr>
              <w:t xml:space="preserve">pionowego uchwytu na butlę z tlenem z mocowaniem w każdym narożu leża montowany/demontowany bez użycia narzędzi. W trzech rozmiarach do wyboru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Możliwość zamontowania dedykowanych, opcjonalnych</w:t>
            </w:r>
            <w:r>
              <w:rPr>
                <w:rFonts w:cs="Calibri"/>
                <w:bCs/>
              </w:rPr>
              <w:t xml:space="preserve"> pasów do unieruchamiania pacjenta, do wyboru w różnych opcjach: na kostki, nadgarstki i korpu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posażenie dodatkow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  <w:bCs/>
              </w:rPr>
              <w:t xml:space="preserve">Teleskopowy chromowany składany wieszak infuzyjny 3- segmentowy z regulacja wysokości (montaż stały) min. 2 haki. Łatwość użycia jedną ręką. </w:t>
            </w:r>
            <w:r>
              <w:rPr>
                <w:rFonts w:cs="Calibri"/>
              </w:rPr>
              <w:t xml:space="preserve">Max. obciążenie       18 kg +/- 1 kg. </w:t>
            </w:r>
            <w:r>
              <w:rPr>
                <w:rFonts w:cs="Calibri"/>
                <w:bCs/>
              </w:rPr>
              <w:t>Wieszak zintegrowany na stałe z wózkiem, z możliwością składania do poziomu wszerz leż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Podać obciążeni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sy do unieruchamiania pacjenta, do wyboru 3 opcje: na kostki, nadgarstki i korpus - do ustalenia na etapie realizacj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Uchwyt na zamontowanie rolki z papierem do osłaniania i zabezpieczania powierzchni leż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  <w:bCs/>
              </w:rPr>
              <w:t>Pionowy uchwyt na butlę z tlenem z możliwością mocowana w każdym narożu leża montowany/demontowany bez użycia narzędzi. W trzech rozmiarach- rozmiar do wyboru na etapie realizacj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96" w:after="96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  <w:t>Certyfikaty: Deklaracja zgodności, Dopuszczenie do obrot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  <w:b/>
              </w:rPr>
              <w:t>TA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16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16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arta katalogowa lub inny dokument potwierdzający wymaganą nośność (udźwig) wózka.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/>
      </w:pPr>
      <w:r>
        <w:rPr>
          <w:rFonts w:cs="Calibri"/>
          <w:b/>
          <w:sz w:val="24"/>
          <w:szCs w:val="24"/>
        </w:rPr>
        <w:t>Załącznik nr 3.19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arametry techniczne </w:t>
      </w:r>
    </w:p>
    <w:p>
      <w:pPr>
        <w:pStyle w:val="Normal"/>
        <w:rPr/>
      </w:pPr>
      <w:r>
        <w:rPr/>
        <w:t>ZADANIE 19 Wózek inwalidzki  / 1 sztuka DL/PRH, 3 sztuki DK/OPR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odukt medyczny, atestowa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al chromowo-molibdenowa, lakierowana proszkow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ła: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. przednie pełne, skrętne – wykonane z poliuretanu, bezdętkowe, bezobsługowe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. tylne pełne – wykonane z poliuretanu, bezdętkowe, bezobsługowe</w:t>
            </w:r>
          </w:p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. szybkozłącze – możliwość szybkiego demontażu kó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dłokietniki: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a. regulowane na wysokość, unoszone oraz wyjmowane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b. możliwość regulacji rozstawu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odnóżki: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a. odchylane, zdejmowane 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b. możliwość regulacji długości i rozstaw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. zapiętek – pasek podtrzymujący tył stop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hamulce – dociskow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uchwyty do pchania – umożliwiające prowadzenie wózka osobie asystujące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kładany krzyżakow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łatwo zmywalny z możliwością dezynfekcji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oparcie – wykonane z gładkiego, niepalnego materiału, umożliwiającego łatwe czyszczenie tapicer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siedzisko – wykonane z gładkiego, niepalnego materiału, umożliwiającego łatwe czyszczenie tapicer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Parametry techniczne: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a. szerokość siedziska: 50 cm [+/- 5%]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b. głębokość siedziska: 40 cm [+/- 5%]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c. wysokość oparcia: 45 cm [+/- 5%]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d. szerokość całkowita wózka: 75 cm [+/- 5%]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e. waga wózka kompletnego [z kołami i podnóżkami]: 20 kg [+/- 10%]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f. maksymalne obciążenie: minimum 150kg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g. rozmiar kół przednich – 200 x 37 mm pełne, bezdętkowe, bezobsługowe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h. rozmiar kół tylnych – 24″ x 1 3/8″ PU pełne, bezdętkowe, bezobsługowe, 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Gwarancja: 24 miesiące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numPr>
          <w:ilvl w:val="0"/>
          <w:numId w:val="14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ertyfikat CE lub deklarację zgodności dla zaoferowanego przedmiotu zamówienia, potwierdzające oznakowanie znakiem CE,</w:t>
      </w:r>
    </w:p>
    <w:p>
      <w:pPr>
        <w:pStyle w:val="Normal"/>
        <w:numPr>
          <w:ilvl w:val="0"/>
          <w:numId w:val="14"/>
        </w:numPr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arta katalogowa lub inny dokument potwierdzający wymaganą nośność (udźwig) wózka 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ia __________________</w:t>
      </w:r>
    </w:p>
    <w:p>
      <w:pPr>
        <w:pStyle w:val="Normal"/>
        <w:spacing w:lineRule="auto" w:line="288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spacing w:before="0" w:after="160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559" w:right="924" w:gutter="0" w:header="709" w:top="12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0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0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/>
    </w:pPr>
    <w:r>
      <w:rPr>
        <w:rFonts w:eastAsia="Times New Roman" w:cs="Calibri"/>
        <w:sz w:val="20"/>
        <w:szCs w:val="20"/>
        <w:lang w:eastAsia="pl-PL"/>
      </w:rPr>
      <w:t xml:space="preserve">Numer referencyjny nadany sprawie przez Zamawiającego: </w:t>
    </w:r>
    <w:r>
      <w:rPr>
        <w:rFonts w:eastAsia="Times New Roman" w:cs="Calibri"/>
        <w:b/>
        <w:sz w:val="20"/>
        <w:szCs w:val="20"/>
        <w:lang w:eastAsia="pl-PL"/>
      </w:rPr>
      <w:t>DZ/DZ-TPzmn-381-2-85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0" w:firstLine="708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lineRule="auto" w:line="240"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1"/>
      <w:szCs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2E74B5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02:00Z</dcterms:created>
  <dc:creator>Katarzyna Han</dc:creator>
  <dc:description/>
  <cp:keywords/>
  <dc:language>en-US</dc:language>
  <cp:lastModifiedBy>Małgorzata Teler</cp:lastModifiedBy>
  <cp:lastPrinted>2025-11-19T11:10:00Z</cp:lastPrinted>
  <dcterms:modified xsi:type="dcterms:W3CDTF">2025-11-28T12:01:00Z</dcterms:modified>
  <cp:revision>85</cp:revision>
  <dc:subject/>
  <dc:title>Parametry techniczne</dc:title>
</cp:coreProperties>
</file>